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sluitenlijst overleg 18/2/2020.</w:t>
      </w:r>
    </w:p>
    <w:p>
      <w:pPr>
        <w:pStyle w:val="Lijstalinea"/>
        <w:numPr>
          <w:ilvl w:val="0"/>
          <w:numId w:val="1"/>
        </w:numPr>
        <w:rPr/>
      </w:pPr>
      <w:r>
        <w:rPr/>
        <w:t>N.a.v. de inspraakavond over de Evenementennota zal Bert van de Haar gevraagd worden contact met Monique op te nemen over Breda Begroot/de inrichting Asterdplas.</w:t>
      </w:r>
    </w:p>
    <w:p>
      <w:pPr>
        <w:pStyle w:val="Lijstalinea"/>
        <w:numPr>
          <w:ilvl w:val="0"/>
          <w:numId w:val="1"/>
        </w:numPr>
        <w:rPr/>
      </w:pPr>
      <w:r>
        <w:rPr/>
        <w:t>I.v.m. het achterwege blijven van een reactie op een webformulier van 10/10/2019 en vervolgcorrespondentie zal Piet van Overbeeke inhoudelijk reageren. Hij krijgt de betreffende documenten aangereikt.</w:t>
      </w:r>
    </w:p>
    <w:p>
      <w:pPr>
        <w:pStyle w:val="Lijstalinea"/>
        <w:numPr>
          <w:ilvl w:val="0"/>
          <w:numId w:val="1"/>
        </w:numPr>
        <w:rPr/>
      </w:pPr>
      <w:r>
        <w:rPr/>
        <w:t>Piet van Overbeeke gaat in maart mee naar een stedelijk overleg omtrent Buurtpreventie. Hij krijgt de datum nog doorgemaild.</w:t>
      </w:r>
    </w:p>
    <w:p>
      <w:pPr>
        <w:pStyle w:val="Lijstalinea"/>
        <w:numPr>
          <w:ilvl w:val="0"/>
          <w:numId w:val="1"/>
        </w:numPr>
        <w:rPr/>
      </w:pPr>
      <w:r>
        <w:rPr/>
        <w:t>BuurKracht de Moeren en Buurtpreventie de Moeren hebben voorgesteld mailing en belangrijke berichten ook via hun mailgroep/whats app-groep door te sturen. Dit om grotere groepen wijkbewoners te bereiken. Bekom maakt hiervan graag gebruik.</w:t>
      </w:r>
    </w:p>
    <w:p>
      <w:pPr>
        <w:pStyle w:val="Lijstalinea"/>
        <w:numPr>
          <w:ilvl w:val="0"/>
          <w:numId w:val="1"/>
        </w:numPr>
        <w:rPr/>
      </w:pPr>
      <w:r>
        <w:rPr/>
        <w:t xml:space="preserve">BuurKracht de Moeren gaat actiever werven m.b.t. de Pilot CO2 boxen. Pas als die resultaten binnen zijn wordt beoordeeld of een pilot haalbaar is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jstalinea">
    <w:name w:val="Lijstalinea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3:31:00Z</dcterms:created>
  <dc:creator>PIET</dc:creator>
  <dc:description/>
  <dc:language>en-US</dc:language>
  <cp:lastModifiedBy>PIET</cp:lastModifiedBy>
  <dcterms:modified xsi:type="dcterms:W3CDTF">2020-02-26T13:31:00Z</dcterms:modified>
  <cp:revision>1</cp:revision>
  <dc:subject/>
  <dc:title/>
</cp:coreProperties>
</file>