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 Grenadier</w:t>
      </w:r>
    </w:p>
    <w:p>
      <w:pPr>
        <w:pStyle w:val="Normal"/>
        <w:rPr/>
      </w:pPr>
      <w:r>
        <w:rPr/>
      </w:r>
    </w:p>
    <w:p>
      <w:pPr>
        <w:pStyle w:val="Normal"/>
        <w:rPr/>
      </w:pPr>
      <w:r>
        <w:rPr/>
        <w:t xml:space="preserve">Dit verhaal speelt zich af rond kerstmis 1813. Het Franse leger trok zich terug voor de oprukkende Pruisen en Russen. Bij dat huisje aan de Leegstraat, de verbindingsweg tussen de Emer en Princenhage werd de grenadier Jantje Voet op wacht gezet en vergeten af te lossen. Hij wist niets beters te doen, dan zijn post niet te verlaten en is er door de koude gewoon doodgevroren. De mensen van de streek hebben hem toen daar maar begraven en later op zijn graf er een grote houten grenadier bijgezet. </w:t>
      </w:r>
    </w:p>
    <w:p>
      <w:pPr>
        <w:pStyle w:val="Normal"/>
        <w:rPr/>
      </w:pPr>
      <w:r>
        <w:rPr/>
        <w:t>Deze houten afbeelding bevindt zich nu in het Breda’s Museum. Ze heeft jarenlang naast de ingang van het oude museum op de Bredase Grote Markt gestaan.</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16:00Z</dcterms:created>
  <dc:creator>Marthy</dc:creator>
  <dc:description/>
  <dc:language>en-US</dc:language>
  <cp:lastModifiedBy>Marthy</cp:lastModifiedBy>
  <dcterms:modified xsi:type="dcterms:W3CDTF">2004-03-03T20:20:00Z</dcterms:modified>
  <cp:revision>1</cp:revision>
  <dc:subject/>
  <dc:title>De Grenadier</dc:title>
</cp:coreProperties>
</file>