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 bokkerijders op Gageldonk</w:t>
      </w:r>
    </w:p>
    <w:p>
      <w:pPr>
        <w:pStyle w:val="Normal"/>
        <w:rPr/>
      </w:pPr>
      <w:r>
        <w:rPr/>
      </w:r>
    </w:p>
    <w:p>
      <w:pPr>
        <w:pStyle w:val="Normal"/>
        <w:rPr/>
      </w:pPr>
      <w:r>
        <w:rPr/>
        <w:t>De een zegt dat er vroeger paters op Gageldonks Hooghuis hebben gewoond, de ander zegt dat het Bokkerijders geweest zijn. Weer een andere bron meld dat er Tempeliers hebben gewoond.</w:t>
      </w:r>
    </w:p>
    <w:p>
      <w:pPr>
        <w:pStyle w:val="Normal"/>
        <w:rPr/>
      </w:pPr>
      <w:r>
        <w:rPr/>
        <w:t xml:space="preserve">Tegelijkertijd kunnen er natuurlijk nooit geen paters, Tempeliers en Bokkerijders gewoond hebben. Misschien de paters eerst en daarna veel later de Bokkerijders, wie zal het precies weten te vertellen. </w:t>
      </w:r>
    </w:p>
    <w:p>
      <w:pPr>
        <w:pStyle w:val="Normal"/>
        <w:rPr/>
      </w:pPr>
      <w:r>
        <w:rPr/>
        <w:t>Volgens mijn vader en die had het weer van zijn grootvader hebben er op het Hooghuis nooit paters gewoond, maar wel heeft het Hooghuis verschillende keren achter elkaar een paar jaar leeg gestaan en in zo’n tussentijd zouden er volgens hem de Bokkerijders in zijn samengekomen.</w:t>
      </w:r>
    </w:p>
    <w:p>
      <w:pPr>
        <w:pStyle w:val="Normal"/>
        <w:rPr/>
      </w:pPr>
      <w:r>
        <w:rPr/>
        <w:t xml:space="preserve">Volgens de verhalen van oudere mensen hebben zij vooral bestaan in de tijd dat Brabant een generaliteitsland was, dat was in de tweede helft van de zeventiende en bijna de gehele achttiende eeuw. </w:t>
      </w:r>
    </w:p>
    <w:p>
      <w:pPr>
        <w:pStyle w:val="Normal"/>
        <w:rPr/>
      </w:pPr>
      <w:r>
        <w:rPr/>
        <w:t xml:space="preserve">Het waren slechte kerels, die met de duivel samen spanden en ’s nachts op hun vliegende bokken er op uit trokken om vooral kerken en kapellen te beroven. Ook doorkliefden zij bij tijd en wijle zo maar voor de lol de lucht - vooral in de eerste nacht, bij nieuwe maan waarbij ze late wandelaars de schrik op het lijf joegen door laag over hun hoofden te scheren. </w:t>
      </w:r>
    </w:p>
    <w:p>
      <w:pPr>
        <w:pStyle w:val="Normal"/>
        <w:rPr/>
      </w:pPr>
      <w:r>
        <w:rPr/>
        <w:t>De mensen waren dan ook doodsbang voor deze mannen, die met de duivel bepaalde afspraken hadden en aan Lucifer zelf hun macht ontleenden.</w:t>
      </w:r>
    </w:p>
    <w:p>
      <w:pPr>
        <w:pStyle w:val="Normal"/>
        <w:rPr/>
      </w:pPr>
      <w:r>
        <w:rPr/>
        <w:t>Vanuit het Hooghuis ondernamen zij hun strooptochten door de gehele Baronie en de schatten die zij geroofd hadden bewaarden zij op de bovenste zolder van ’t Hooghuis. Toen de Franse soldaten op het einde van de achttiende eeuw Brabant binnentrokken en ook Breda veroverden, hebben zij ook schoongemaakt in de poorttoren van het Hooghuis, maar de bokkerijders hadden al enkele dagen van te voren het goud en zilver van de zolder gehaald en in kisten en balen in de Heksenweel laten zakken. Weer anderen vertellen dat deze grote schat – nog steeds op de bodem van de Heksenweel rust – door de pastoor van de parochie Sint Martinus in 1648, toen hij zijn kerk aan de Protestanten moest afgeven, daar begraven is. Er is wel eens geprobeerd om deze schat weer op te vissen, maar dat is weer een ander verhaal.</w:t>
      </w:r>
    </w:p>
    <w:p>
      <w:pPr>
        <w:pStyle w:val="Normal"/>
        <w:rPr/>
      </w:pPr>
      <w:r>
        <w:rPr/>
        <w:t>In ieder geval als ge met oudere mensen nog over de Bokkerijders van Gageldonk wilt spreken, dan zal dat niet meevallen, want ze zijn er nog steeds bang van!</w:t>
      </w:r>
    </w:p>
    <w:p>
      <w:pPr>
        <w:pStyle w:val="Normal"/>
        <w:rPr/>
      </w:pPr>
      <w:r>
        <w:rPr/>
      </w:r>
    </w:p>
    <w:p>
      <w:pPr>
        <w:pStyle w:val="Normal"/>
        <w:rPr/>
      </w:pPr>
      <w:r>
        <w:rPr/>
        <w:t>Door Jos van Rosmeulen</w:t>
      </w:r>
    </w:p>
    <w:p>
      <w:pPr>
        <w:pStyle w:val="Normal"/>
        <w:rPr/>
      </w:pPr>
      <w:r>
        <w:rPr/>
        <w:t>Naverteld door Herman Dirv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24:00Z</dcterms:created>
  <dc:creator>Marthy</dc:creator>
  <dc:description/>
  <dc:language>en-US</dc:language>
  <cp:lastModifiedBy>Marthy</cp:lastModifiedBy>
  <dcterms:modified xsi:type="dcterms:W3CDTF">1996-12-31T23:38:00Z</dcterms:modified>
  <cp:revision>1</cp:revision>
  <dc:subject/>
  <dc:title>De bokkerijders op Gageldonk</dc:title>
</cp:coreProperties>
</file>