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duivel en het beeldje</w:t>
      </w:r>
    </w:p>
    <w:p>
      <w:pPr>
        <w:pStyle w:val="Normal"/>
        <w:rPr/>
      </w:pPr>
      <w:r>
        <w:rPr/>
      </w:r>
    </w:p>
    <w:p>
      <w:pPr>
        <w:pStyle w:val="Normal"/>
        <w:rPr/>
      </w:pPr>
      <w:r>
        <w:rPr/>
        <w:t xml:space="preserve">Het Hooghuis is in één nacht gebouwd, natuurlijk door Heintje Pik, de duivel. In één nacht stond het gebouw er,  met het hoge dak en de poorten en al wat er aan en in is. De duivel bleef er wonen, angst verwekkende en onheil stichtende in de hele streek. De mensen riepen de pastoor. Deze kwam om de duivel te verdrijven. Onder het uitspreken van bezweringen klom hij tot op de bovenverdieping. Hij baande zijn weg door almaar wijwater te sprenkelen, terwijl een regen van verwensingen door de duivel over hem uitgestort werd. Voortgaande met zijn gebeden sprenkelde de pastoor nog meer wijwater in het rond terwijl hij zwaaide met zijn kruisbeeld. Toen werd het de duivel te machtig: hij nam de vlucht door het zoldervenster en sprong uit de hoogte naar beneden. Hij kwam terecht in een stuk grond waarop sindsdien niets meer wil groeien en dat men nu ’t Hol noemt. </w:t>
      </w:r>
    </w:p>
    <w:p>
      <w:pPr>
        <w:pStyle w:val="Normal"/>
        <w:rPr/>
      </w:pPr>
      <w:r>
        <w:rPr/>
        <w:t>Ten teken dat het Hooghuis nu aan de macht van de duivel ontrukt was, maakte men een nis boven de grote poort, om er een beeld van de Heilige Dymphna in te zetten. Er werd een heel mooi beeld gemaakt, vol vergulsel en dit werd met veel eerbied in de nis geplaatst. Maar de volgende morgen lag het in stukken op de grond. Na enige tijd werd er een tweede beeldje gemaakt en zo mogelijk met nóg meer eerbied in de nis gezet. Ook dit onderging hetzelfde geheimzinnige lot. Zo maakte men ten derde male een prachtig beeld dat opnieuw met grote ceremonie boven de poort aangebracht werd. En opnieuw lag het de volgende morgen aan gruzelementen op de grond. Toen hebben de mensen de nis verder maar leeg gelaten, want een heiligenbeeld voelt zich blijkbaar niet thuis aan de gevel van het Hooghuis dat immers door de duivel gebouwd is.</w:t>
      </w:r>
    </w:p>
    <w:p>
      <w:pPr>
        <w:pStyle w:val="Normal"/>
        <w:rPr/>
      </w:pPr>
      <w:r>
        <w:rPr/>
        <w:t>P.S.: Blijkbaar gelooft de H. Dymphna niet meer aan de duivel, want ze staat nu tenminste al weer heel wat jaartjes in de nis!</w:t>
      </w:r>
    </w:p>
    <w:p>
      <w:pPr>
        <w:pStyle w:val="Normal"/>
        <w:rPr/>
      </w:pPr>
      <w:r>
        <w:rPr/>
      </w:r>
    </w:p>
    <w:p>
      <w:pPr>
        <w:pStyle w:val="Normal"/>
        <w:rPr/>
      </w:pPr>
      <w:r>
        <w:rPr/>
        <w:t xml:space="preserve">NB: Dit verhaal vindt U, met nog zeer vele andere, in Jac. R.W. Sinnighe: </w:t>
      </w:r>
      <w:r>
        <w:rPr>
          <w:i/>
          <w:iCs/>
        </w:rPr>
        <w:t>Spokerijen in de Baronie van Breda</w:t>
      </w:r>
      <w:r>
        <w:rPr/>
        <w:t>, Zaltbommel, 1974, blz. 4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10:00Z</dcterms:created>
  <dc:creator>Marthy</dc:creator>
  <dc:description/>
  <dc:language>en-US</dc:language>
  <cp:lastModifiedBy>Marthy</cp:lastModifiedBy>
  <dcterms:modified xsi:type="dcterms:W3CDTF">1996-12-31T23:22:00Z</dcterms:modified>
  <cp:revision>1</cp:revision>
  <dc:subject/>
  <dc:title>De duivel en het beeldje</dc:title>
</cp:coreProperties>
</file>