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 heer van Burgst</w:t>
      </w:r>
    </w:p>
    <w:p>
      <w:pPr>
        <w:pStyle w:val="Normal"/>
        <w:rPr/>
      </w:pPr>
      <w:r>
        <w:rPr/>
      </w:r>
    </w:p>
    <w:p>
      <w:pPr>
        <w:pStyle w:val="Normal"/>
        <w:rPr/>
      </w:pPr>
      <w:r>
        <w:rPr/>
        <w:t>De heer van Burgst was vroeger een machtig man. Hij stond rechtstreeks onder de hertog van Brabant en was dus eigenlijk van ’t zelfde kaliber als de heer van Breda, alleen hij bezat wat minder grond. Nu was er drie-vierhonderd jaar geleden eens zo’n heer, die dit ook wel eens wilde bewijzen en daarom ging hij “echt baas” spelen in zijn gebied. Hij kreeg het steeds hoger in zijn bol en begon zelfs recht te spreken. Op ’n keer vonden z’n knechten een landloper, in feite een echte sukkelaar, want hij was zo mager als een lat.</w:t>
      </w:r>
    </w:p>
    <w:p>
      <w:pPr>
        <w:pStyle w:val="Normal"/>
        <w:rPr/>
      </w:pPr>
      <w:r>
        <w:rPr/>
        <w:t>Maar de heer van Burgst was gewoonweg in de zevende hemel, want dan zou hij eindelijk eens “recht” kunnen spreken.</w:t>
      </w:r>
    </w:p>
    <w:p>
      <w:pPr>
        <w:pStyle w:val="Normal"/>
        <w:rPr/>
      </w:pPr>
      <w:r>
        <w:rPr/>
        <w:t>Het lot van de sukkelaar werd bepaald en wekenlang van te voren stond de galg al op een hoog stuk veld, zodat iedereen het goed zou kunnen zien. Op de bewuste zondagmiddag werd de veroordeelde naar het terrein gebracht. Zijn hoofd ging door de strop en het plankier werd onder zijn voeten weggetrokken, maar hoe gek het ook klinkt, het sterke dikke touw brak en de vent viel op de grond. Heel het toegestroomde volk lachte natuurlijk de “heer van Burgst” uit, die hierdoor ook voorgoed van z’n “ophangen” genezen was, maar het hoge perceel bleef te allen tijde “Galgenveld of Galgenakker” het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6:28:00Z</dcterms:created>
  <dc:creator>Marthy</dc:creator>
  <dc:description/>
  <dc:language>en-US</dc:language>
  <cp:lastModifiedBy>Marthy</cp:lastModifiedBy>
  <dcterms:modified xsi:type="dcterms:W3CDTF">2004-03-03T19:44:00Z</dcterms:modified>
  <cp:revision>1</cp:revision>
  <dc:subject/>
  <dc:title>De heer van Burgst</dc:title>
</cp:coreProperties>
</file>