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ef mij het brood van jouw peerd, Keeseman</w:t>
      </w:r>
    </w:p>
    <w:p>
      <w:pPr>
        <w:pStyle w:val="Normal"/>
        <w:rPr/>
      </w:pPr>
      <w:r>
        <w:rPr/>
      </w:r>
    </w:p>
    <w:p>
      <w:pPr>
        <w:pStyle w:val="Normal"/>
        <w:rPr/>
      </w:pPr>
      <w:r>
        <w:rPr/>
        <w:t>Toen mijn grootvader nog maar net een klein jaar getrouwd was en zijn vrouw Klasientje Huysmans nog maar ’n paar dagen haar eerste dochtertje Katrien had gekregen werd zijn buurman en vriend Mijnheer Matthieu Versluys van Kasteel De Emer vreselijk ziek.</w:t>
      </w:r>
    </w:p>
    <w:p>
      <w:pPr>
        <w:pStyle w:val="Normal"/>
        <w:rPr/>
      </w:pPr>
      <w:r>
        <w:rPr/>
        <w:t xml:space="preserve">Met schrikkelijke pijnen lag hij in bed en zijn dokter bleef dag en nacht bij ‘m waken. Keeseman, want zo heette mijn grootvader, ging naar het kasteel om mijnheer Matthieu op te zoeken, maar verder als de voordeur kwam hij niet. Hij werd gewoon niet binnengelaten. </w:t>
      </w:r>
    </w:p>
    <w:p>
      <w:pPr>
        <w:pStyle w:val="Normal"/>
        <w:rPr/>
      </w:pPr>
      <w:r>
        <w:rPr/>
        <w:t xml:space="preserve">En Keeseman vond dat vreselijk erg, want hoeveel keren waren ze samen wel niet op jacht geweest en had mijnheer Matthieu hem dan verteld over vrijmetselarij, de dood en dergelijke zaken. Maar hoe hij ook probeerde, de dokter liet hem niet binnen. Op n’n keer, toen Keeseman weer eens geprobeerd had bij het ziekbed toegelaten te worden en aan de deur was afgewezen, liep hij langs de kasteelgracht, toen hij ineens uit een openstaand raam boven hoorde roepen: “Och Keeseman, toe Keeseman, breng me toch ’n stukske brood, al is het maar van oew peerd” en eventjes later nog eens: “Keeseman, toe Keeseman, breng me toch ’n stukske brood”. De rest verstond hij niet meer, want het raam werd met ’n harde smak dichtgesmeten. Keeseman, die nou niet zo bang was uitgevallen, liep weer naar de deur en klopte opnieuw aan. Eventjes later werd de deur op ’n kier opengedaan door een lange magere man, met ’n wilde zwarte haarbos. “Wat moet je landman”, zei die vreemde heer, die Keeseman nog nooit gezien had. “Ik ben de buurman van mijnheer Versluys en wij zijn samen dikwijls gaan jagen, zei Keeseman en nou hoorde ik hem roepen dat ie honger had en wilde ik hem ook graag eens effekes gaan bezoeken”. </w:t>
      </w:r>
    </w:p>
    <w:p>
      <w:pPr>
        <w:pStyle w:val="Normal"/>
        <w:rPr/>
      </w:pPr>
      <w:r>
        <w:rPr/>
        <w:t>“</w:t>
      </w:r>
      <w:r>
        <w:rPr/>
        <w:t>Maar beste landman, antwoordde de vreemde sinjeur, je weet toch dat mijnheer Versluys heel erg ziek is. Het is zelfs besmettelijk en daarbij heeft hij ook nog vele kwalijke koortsen en ligt hij meestal te ijlen, te lasteren en te vloeken. Nee dat kan ik niet toelaten” en de deur werd voor Keeseman toegesmeten.</w:t>
      </w:r>
    </w:p>
    <w:p>
      <w:pPr>
        <w:pStyle w:val="Normal"/>
        <w:rPr/>
      </w:pPr>
      <w:r>
        <w:rPr/>
        <w:t>Een paar dagen later stierf mijnheer Versluys, maar als gedacht dat ’t toen zou zijn afgelopen met hem, dan heb je het wel mis. Luister dan maar eens naar het derde verhaa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2:16:00Z</dcterms:created>
  <dc:creator>Marthy</dc:creator>
  <dc:description/>
  <dc:language>en-US</dc:language>
  <cp:lastModifiedBy>Marthy</cp:lastModifiedBy>
  <dcterms:modified xsi:type="dcterms:W3CDTF">1997-01-01T02:30:00Z</dcterms:modified>
  <cp:revision>1</cp:revision>
  <dc:subject/>
  <dc:title>Geef mij het brood van jouw peerd, Keeseman</dc:title>
</cp:coreProperties>
</file>