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t spookhuis op ‘Burgst’</w:t>
      </w:r>
    </w:p>
    <w:p>
      <w:pPr>
        <w:pStyle w:val="Normal"/>
        <w:rPr/>
      </w:pPr>
      <w:r>
        <w:rPr/>
      </w:r>
    </w:p>
    <w:p>
      <w:pPr>
        <w:pStyle w:val="Normal"/>
        <w:rPr/>
      </w:pPr>
      <w:r>
        <w:rPr/>
        <w:t>In een huisje op het landgoed ‘Burgst’ in de Haagse Beemden woonde Bouduin, een vreemde sinjeur die in toverboeken las en het daarom kon laten donderen en weerlichten op klaarlichte dag. Eens ging een boer uit de buurt naar hem toe om wat meer over die toverkunsten te weten te komen, maar zijn vrouw, die de zaak niet vertrouwde, had tevoren stilletjes wijwater in zijn klompen gegoten om hem tegen het kwaad te beschermen. Bij het huisje gekomen, klopte hij op de deur die vanzelf openging, zonder dat er iemand achter stond. Hij stapte verder en toen hij niemand zag, riep hij: “Wie hét de deur opengedoan of is er soms niemand?” “Jawel”, riep een stem,”moar loat oew klompen veur de duer stoan”. Dat is hier een deftige bedoening, dacht de boer en hij ging op kousenvoeten naar binnen. Opeens stond er een heel lange vent voor hem, helemaal in het zwart. Alleen zijn handen en zijn gezicht waren vuurrood en Bouduin was nergens te bekennen. “Tjoa”, zei de boer, “’t is dat ik oew gebuur ben, hé meneer en doarum kum ik ’s kijken”.</w:t>
      </w:r>
    </w:p>
    <w:p>
      <w:pPr>
        <w:pStyle w:val="Normal"/>
        <w:rPr/>
      </w:pPr>
      <w:r>
        <w:rPr/>
        <w:t>“</w:t>
      </w:r>
      <w:r>
        <w:rPr/>
        <w:t>Nou”, antwoordde die fijne meneer, “doar doe de goed oan. Goa moar bij ’t vuur zitte, want ’t is hier zo koud”. Dat vond de boer wel vreemd, want het was een warme dag omtrent Maria-Hemelvaart, maar hij deed het toch. Toen hij eenmaal zat, begon die fijne meneer hem te vertellen hoe goed het was om rijk te zijn, geld als water te hebben en nooit meer pacht te hoeven betalen. “Allemoal goed en wel”, zei die boer, “moar hoe mot da’ allemoal?” “Als ge mij oew ziel geeft”, antwoordde de zwarte,”is de zaak beklonken”. Toen begreep de boer dat hij bij de duivel te gast was en hij wilde hard weglopen, maar de duivel kon hem nog net vastgrijpen. De boer viel plat over de plavuizen, kon nog net in de openstaande deur zijn klompen pakken en daarmee sloeg hij naar de duivel en raakte hem op zijn kop. Er volgde een geweldige slag en een gesis of een grote brand werd geblust en het stonk verschrikkelijk naar solfer en pek, want de duivel kan nu eenmaal niet tegen wijwater.</w:t>
      </w:r>
    </w:p>
    <w:p>
      <w:pPr>
        <w:pStyle w:val="Normal"/>
        <w:rPr/>
      </w:pPr>
      <w:r>
        <w:rPr/>
        <w:t>Jan Klomp, zoals men hem voortaan in de buurt noemde, was gered, maar van Bouduin heeft niemand ooit meer gehoord: die had de duivel wel te pakken.</w:t>
      </w:r>
    </w:p>
    <w:p>
      <w:pPr>
        <w:pStyle w:val="Normal"/>
        <w:rPr/>
      </w:pPr>
      <w:r>
        <w:rPr/>
        <w:t>Sindsdien heeft het spookhuis op ‘Burgst’ lange tijd leeg gestaan en ten slotte is het afgebro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49:00Z</dcterms:created>
  <dc:creator>Marthy</dc:creator>
  <dc:description/>
  <dc:language>en-US</dc:language>
  <cp:lastModifiedBy>Marthy</cp:lastModifiedBy>
  <dcterms:modified xsi:type="dcterms:W3CDTF">1997-01-01T00:05:00Z</dcterms:modified>
  <cp:revision>1</cp:revision>
  <dc:subject/>
  <dc:title>Het spookhuis op ‘Burgst’</dc:title>
</cp:coreProperties>
</file>