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tusalem</w:t>
      </w:r>
    </w:p>
    <w:p>
      <w:pPr>
        <w:pStyle w:val="Normal"/>
        <w:rPr/>
      </w:pPr>
      <w:r>
        <w:rPr/>
      </w:r>
    </w:p>
    <w:p>
      <w:pPr>
        <w:pStyle w:val="Normal"/>
        <w:rPr/>
      </w:pPr>
      <w:r>
        <w:rPr/>
        <w:t>Lang geleden toen de Haagse Beemden nog bestond uit stuifzand en bossen, is hier een Keltische priester neergestreken. Nu de jaren ook voor hem beginnen te tellen, wil hij hier zijn verhaal doen. Want in al die jaren heeft hij natuurlijk heel wat meegemaakt. Zo zag hij het bos zich ontwikkelen van een paradijs voor dieren in een woonplaats voor mensen. En die mensen gingen zo op in hun eigen wereld, dat ze de oorspronkelijke bewoners voor het gemak maar vergaten. Behalve als ze iets vreemds meemaakte, dan verzonnen ze de wonderlijkste verhalen om het toch maar te verklaren. Maar laat hij u dat allemaal zelf maar vertellen, want tenslotte heeft hij het allemaal meegemaakt en kan het dus het beste vertellen. Mag ik u voorstellen aan Metusalem, van oorsprong Keltische priester, tegenwoordig beschermer van wat nu heet de Haagse Beemden.</w:t>
      </w:r>
    </w:p>
    <w:p>
      <w:pPr>
        <w:pStyle w:val="Normal"/>
        <w:rPr/>
      </w:pPr>
      <w:r>
        <w:rPr/>
      </w:r>
    </w:p>
    <w:p>
      <w:pPr>
        <w:pStyle w:val="Normal"/>
        <w:rPr/>
      </w:pPr>
      <w:r>
        <w:rPr/>
        <w:t>Goede dag, beste mensen. Vele kennen mij al en toch weer niet. Vaak kom ik mensen tegen, maar op de een of andere manier schrikken ze van mijn verschijning. Tja, ik ben ook niet meer zo knap als vroeger en heb af en toe moeite om mijn vaste vorm aan te houden. Dat krijg je nu eenmaal als je ouder wordt, langzaam vervaag je en los je op in de lucht. Maar laat ik bij het begin beginnen. Tenminste van hoe ik hier terecht ben gekomen. Zoals u al hoorde bij het voorstellen ben ik van Keltische oorsprong. In mijn jonge jaren heb ik veel van de wereld gezien. Zo heb ik een deel van mijn opleiding in Stonehenge gehad, ook Malta en Ierland zijn belangrijke periode’s van mijn leven geweest. Op een van mijn tochten kwam i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0:51:00Z</dcterms:created>
  <dc:creator>Marthy</dc:creator>
  <dc:description/>
  <dc:language>en-US</dc:language>
  <cp:lastModifiedBy>Marthy</cp:lastModifiedBy>
  <dcterms:modified xsi:type="dcterms:W3CDTF">2004-12-13T11:05:00Z</dcterms:modified>
  <cp:revision>1</cp:revision>
  <dc:subject/>
  <dc:title>Metusalem</dc:title>
</cp:coreProperties>
</file>